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71992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92362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77141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2561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