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765961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645459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478289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633373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