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16275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35384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44873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4087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