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80626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19978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37500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07191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