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95846520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13574757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95151207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71225740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