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28203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66469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69186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24096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