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2364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74612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50438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55903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