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503687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07998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8605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