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214432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842975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057504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47119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