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3373130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3717946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9208690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6461195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