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82696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40695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05394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