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6165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4691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799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004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