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14139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73181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80503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76801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