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699592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992274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86655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254590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