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74014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73230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46373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23213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