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20677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78272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55575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68739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