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2378622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4236078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9135085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5847776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