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0860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80089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42835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50632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