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36103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89634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28637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