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2782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5485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44613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