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19692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44026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06625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5078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