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7132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65195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376463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7727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